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32</w:t>
        <w:tab/>
        <w:t>3.</w:t>
        <w:tab/>
        <w:t>Form: Judgment of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OF DISMISS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appearing from the files and records in this action that (1)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iled with the court clerk a request for entry of dismissal of the complaint in its entirety, and (2) the clerk entered dismiss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is action be dismi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be awarded cost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